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35</wp:posOffset>
                </wp:positionH>
                <wp:positionV relativeFrom="paragraph">
                  <wp:posOffset>635</wp:posOffset>
                </wp:positionV>
                <wp:extent cx="7305675" cy="10029190"/>
                <wp:effectExtent l="5080" t="508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5840" cy="10029240"/>
                          <a:chOff x="0" y="0"/>
                          <a:chExt cx="7305840" cy="1002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05840" cy="1002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05840" cy="1002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5840" cy="1002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05840" cy="1002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05840" cy="1002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305840" cy="10025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305840" cy="10025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305840" cy="10025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305840" cy="74916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480" y="5043960"/>
                                              <a:ext cx="7299360" cy="244800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3699360" y="0"/>
                                                <a:ext cx="3599640" cy="2448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6"/>
                                                      <w:b/>
                                                      <w:szCs w:val="36"/>
                                                      <w:b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حكمة الصباح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765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6"/>
                                                      <w:b/>
                                                      <w:szCs w:val="36"/>
                                                      <w:b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دقيقة صبر تمنحك سنوات سلام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765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6"/>
                                                      <w:b/>
                                                      <w:szCs w:val="36"/>
                                                      <w:b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من حاسب نفسه ربح ومن غفل عنها خسر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765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6"/>
                                                      <w:b/>
                                                      <w:szCs w:val="36"/>
                                                      <w:b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الفقر مع الأمن خير من الغنى مع الخوف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 xml:space="preserve"> 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0"/>
                                                <a:ext cx="3599640" cy="2448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/>
                                                      <w:bCs/>
                                                      <w:rFonts w:ascii="Arial" w:hAnsi="Arial" w:eastAsia="Times New Roman" w:cs="Arial"/>
                                                      <w:color w:val="800080"/>
                                                      <w:lang w:val="en-US" w:bidi="ar-SA"/>
                                                    </w:rPr>
                                                    <w:t>أوائـــــــــــــل /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72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 xml:space="preserve">أول ما يسأل عنه العبد يوم القيامة ... الصلاة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72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>أول عاصمة إسلامية هي المدينة المنورة  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72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>أول مسجد في الإسلام هو مسجد قباء 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72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>أول من يدخل الجنة هو محمد صلى الله عليه وسلم .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720" w:right="0" w:hanging="0"/>
                                                    <w:jc w:val="right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32"/>
                                                      <w:b/>
                                                      <w:szCs w:val="32"/>
                                                      <w:b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000000"/>
                                                      <w:lang w:val="en-US" w:bidi="ar-SA"/>
                                                    </w:rPr>
                                                    <w:t xml:space="preserve">أول شاعر في الإسلام هو حسان بن ثابت رضي الله عنه 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rFonts w:ascii="Liberation Serif" w:hAnsi="Liberation Serif" w:eastAsia="Noto Sans" w:cs="Noto Sans Devanagari"/>
                                                      <w:lang w:bidi="hi-IN"/>
                                                    </w:rPr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1"/>
                                                    <w:ind w:left="0" w:right="0" w:hanging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8"/>
                                                      <w:b/>
                                                      <w:szCs w:val="28"/>
                                                      <w:bCs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 xml:space="preserve"> 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305120" cy="496944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2521440"/>
                                                <a:ext cx="7299360" cy="244800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69936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36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نصـــائـــــح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36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أولاً: احرص على صلاة الفجر في وقتها مع جماعة المسلمين ففيها عون وتكون في ذمة الله في كامل اليوم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36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ثانياً :اهتم بالفطور السليم والغذاء الكامل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36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ثالثا: لا تنسى دعاء الخروج من المنزل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36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رابعا احرص على تحية الإسلام عندما تقابل زملائك</w:t>
                                                    </w:r>
                                                    <w:r>
                                                      <w:rPr>
                                                        <w:kern w:val="2"/>
                                                        <w:b/>
                                                        <w:b/>
                                                        <w:bCs/>
                                                        <w:sz w:val="32"/>
                                                        <w:szCs w:val="32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36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Monotype Koufi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هــل تــــــــــــــعــلم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36"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1 </w:t>
                                                    </w:r>
                                                    <w:r>
                                                      <w:rPr>
                                                        <w:kern w:val="2"/>
                                                        <w:b/>
                                                        <w:bCs/>
                                                        <w:sz w:val="32"/>
                                                        <w:szCs w:val="32"/>
                                                        <w:rFonts w:eastAsia="Times New Roman" w:ascii="Tahoma" w:hAnsi="Tahoma" w:cs="Simplified Arabic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هل تعلم أن الصحابي الذي اهتز لموته عرش الرحمن هو سعد بن معاذ رضي الله عنه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Cs/>
                                                        <w:rFonts w:ascii="Tahoma" w:hAnsi="Tahoma" w:eastAsia="Times New Roman" w:cs="Simplified Arabic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2- هل تعلم أن العضو الذي يستهلك 40% من أوكسجين الدم هو المخ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Cs/>
                                                        <w:rFonts w:ascii="Tahoma" w:hAnsi="Tahoma" w:eastAsia="Times New Roman" w:cs="Simplified Arabic"/>
                                                        <w:color w:val="000000"/>
                                                        <w:lang w:val="en-US" w:bidi="ar-SA"/>
                                                      </w:rPr>
                                                      <w:t>3- هل تعلم أن الجرادة تمتلك (900) عضل مستقل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2"/>
                                                        <w:b/>
                                                        <w:szCs w:val="32"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0"/>
                                                        <w:szCs w:val="32"/>
                                                        <w:rFonts w:ascii="Times New Roman" w:hAnsi="Times New Roman" w:eastAsia="Times New Roman" w:cs="Arabic Transparent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5760" y="0"/>
                                                <a:ext cx="7299360" cy="244800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69936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40"/>
                                                        <w:szCs w:val="4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حسن الخلق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40"/>
                                                        <w:szCs w:val="4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وحسن الخلق معناه أن يتزين الإنسان بكل الصفات الإنسانية الجميلة كالدين والحلم والصبر والعفو والمروءة والكرم والأدب والتواضع والمعاملة الطيبة مع الآخرين وغير ذلك من الصفات الكريمة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3599640" cy="24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8"/>
                                                        <w:b/>
                                                        <w:szCs w:val="28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الحديث الشريف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righ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36"/>
                                                        <w:b/>
                                                        <w:szCs w:val="36"/>
                                                        <w:b/>
                                                        <w:bCs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عن معاذ ابن جبل رضي الله عنهما عن رسول الله صلى الله عليه وسلم قال :"اتق الله حيث ما كنت واتبع الحسنة السيئة تمحها وخالق الناس بخلق حسن"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1"/>
                                                      <w:ind w:left="0" w:right="0" w:hanging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6480" y="7577280"/>
                                            <a:ext cx="7299360" cy="2448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699360" y="0"/>
                                              <a:ext cx="3599640" cy="244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8"/>
                                                    <w:b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الحديث الشريف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45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32"/>
                                                    <w:bCs/>
                                                    <w:rFonts w:ascii="Arial" w:hAnsi="Arial" w:eastAsia="Times New Roman" w:cs="Simplified Arabic"/>
                                                    <w:color w:val="000000"/>
                                                    <w:lang w:val="en-US" w:bidi="ar-SA"/>
                                                  </w:rPr>
                                                  <w:t xml:space="preserve">  قال رسول الله صلى الله عليه وسلم :" كلمتان خفيفتان على اللسان، ثقيلتان في الميزان، حببيتان إلى الرحمن: سبحان الله وبحمده، سبحان الله العظيم "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b/>
                                                    <w:szCs w:val="28"/>
                                                    <w:bCs/>
                                                    <w:rFonts w:ascii="Arial Black" w:hAnsi="Arial Black" w:eastAsia="Times New Roman" w:cs="Arial Black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3599640" cy="244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 xml:space="preserve">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حكمة الصباح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6"/>
                                                    <w:b/>
                                                    <w:szCs w:val="36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 xml:space="preserve">1-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b/>
                                                    <w:bCs/>
                                                    <w:sz w:val="32"/>
                                                    <w:szCs w:val="32"/>
                                                    <w:rFonts w:ascii="Times New Roman" w:hAnsi="Times New Roman" w:eastAsia="Times New Roman" w:cs="Simplified Arabic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عند تغير الأحوال تعرف معادن الرجال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righ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32"/>
                                                    <w:b/>
                                                    <w:szCs w:val="32"/>
                                                    <w:bCs/>
                                                    <w:rFonts w:ascii="Times New Roman" w:hAnsi="Times New Roman" w:eastAsia="Times New Roman" w:cs="Simplified Arabic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2 الصمت سيد الأخلاق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b/>
                                                    <w:bCs/>
                                                    <w:sz w:val="36"/>
                                                    <w:szCs w:val="36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1"/>
                                                  <w:ind w:left="0" w:right="0" w:hanging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120640" y="2050560"/>
                                          <a:ext cx="57168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472400" y="2111400"/>
                                        <a:ext cx="685800" cy="403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119920" y="4627080"/>
                                      <a:ext cx="5716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408320" y="4633560"/>
                                    <a:ext cx="5716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90040" y="710568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029920" y="965628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24080" y="9686160"/>
                              <a:ext cx="8002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63040" y="71197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0pt;width:575.25pt;height:789.7pt" coordorigin="61,0" coordsize="11505,15794">
                <v:group id="shape_0" style="position:absolute;left:61;top:0;width:11505;height:15794">
                  <v:group id="shape_0" style="position:absolute;left:61;top:0;width:11505;height:15788">
                    <v:group id="shape_0" style="position:absolute;left:61;top:0;width:11505;height:15788">
                      <v:group id="shape_0" style="position:absolute;left:61;top:0;width:11505;height:15788">
                        <v:group id="shape_0" style="position:absolute;left:61;top:0;width:11505;height:15788">
                          <v:group id="shape_0" style="position:absolute;left:61;top:0;width:11505;height:15788">
                            <v:group id="shape_0" style="position:absolute;left:61;top:0;width:11505;height:15788">
                              <v:group id="shape_0" style="position:absolute;left:61;top:0;width:11505;height:15788">
                                <v:group id="shape_0" style="position:absolute;left:61;top:0;width:11505;height:11798">
                                  <v:group id="shape_0" style="position:absolute;left:71;top:7943;width:11495;height:3855">
                                    <v:shapetype id="_x0000_t202" coordsize="21600,21600" o:spt="202" path="m,l,21600l21600,21600l21600,xe">
                                      <v:stroke joinstyle="miter"/>
                                      <v:path gradientshapeok="t" o:connecttype="rect"/>
                                    </v:shapetype>
                                    <v:shape id="shape_0" fillcolor="white" stroked="t" o:allowincell="f" style="position:absolute;left:5897;top:7943;width:5668;height:3854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6"/>
                                                <w:b/>
                                                <w:szCs w:val="36"/>
                                                <w:b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حكمة الصباح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765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6"/>
                                                <w:b/>
                                                <w:szCs w:val="36"/>
                                                <w:b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دقيقة صبر تمنحك سنوات سلام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765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6"/>
                                                <w:b/>
                                                <w:szCs w:val="36"/>
                                                <w:b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من حاسب نفسه ربح ومن غفل عنها خسر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765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6"/>
                                                <w:b/>
                                                <w:szCs w:val="36"/>
                                                <w:b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الفقر مع الأمن خير من الغنى مع الخوف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71;top:7943;width:5668;height:3854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/>
                                                <w:bCs/>
                                                <w:rFonts w:ascii="Arial" w:hAnsi="Arial" w:eastAsia="Times New Roman" w:cs="Arial"/>
                                                <w:color w:val="800080"/>
                                                <w:lang w:val="en-US" w:bidi="ar-SA"/>
                                              </w:rPr>
                                              <w:t>أوائـــــــــــــل /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72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000000"/>
                                                <w:lang w:val="en-US" w:bidi="ar-SA"/>
                                              </w:rPr>
                                              <w:t xml:space="preserve">أول ما يسأل عنه العبد يوم القيامة ... الصلاة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72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000000"/>
                                                <w:lang w:val="en-US" w:bidi="ar-SA"/>
                                              </w:rPr>
                                              <w:t>أول عاصمة إسلامية هي المدينة المنورة  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72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000000"/>
                                                <w:lang w:val="en-US" w:bidi="ar-SA"/>
                                              </w:rPr>
                                              <w:t>أول مسجد في الإسلام هو مسجد قباء 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72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000000"/>
                                                <w:lang w:val="en-US" w:bidi="ar-SA"/>
                                              </w:rPr>
                                              <w:t>أول من يدخل الجنة هو محمد صلى الله عليه وسلم 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720" w:right="0" w:hanging="0"/>
                                              <w:jc w:val="right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b/>
                                                <w:szCs w:val="32"/>
                                                <w:b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000000"/>
                                                <w:lang w:val="en-US" w:bidi="ar-SA"/>
                                              </w:rPr>
                                              <w:t xml:space="preserve">أول شاعر في الإسلام هو حسان بن ثابت رضي الله عنه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rFonts w:ascii="Liberation Serif" w:hAnsi="Liberation Serif" w:eastAsia="Noto Sans" w:cs="Noto Sans Devanagari"/>
                                                <w:lang w:bidi="hi-IN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1"/>
                                              <w:ind w:left="0" w:right="0" w:hanging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8"/>
                                                <w:b/>
                                                <w:szCs w:val="28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group id="shape_0" style="position:absolute;left:61;top:0;width:11504;height:7826">
                                    <v:group id="shape_0" style="position:absolute;left:61;top:3971;width:11495;height:3855">
                                      <v:shape id="shape_0" fillcolor="white" stroked="t" o:allowincell="f" style="position:absolute;left:5887;top:3971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36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نصـــائـــــح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36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أولاً: احرص على صلاة الفجر في وقتها مع جماعة المسلمين ففيها عون وتكون في ذمة الله في كامل اليوم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36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ثانياً :اهتم بالفطور السليم والغذاء الكامل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36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ثالثا: لا تنسى دعاء الخروج من المنزل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36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رابعا احرص على تحية الإسلام عندما تقابل زملائك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61;top:3971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36"/>
                                                  <w:b/>
                                                  <w:bCs/>
                                                  <w:rFonts w:ascii="Times New Roman" w:hAnsi="Times New Roman" w:eastAsia="Times New Roman" w:cs="Monotype Koufi"/>
                                                  <w:color w:val="auto"/>
                                                  <w:lang w:val="en-US" w:bidi="ar-SA"/>
                                                </w:rPr>
                                                <w:t>هــل تــــــــــــــعــلم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36"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1 </w:t>
                                              </w:r>
                                              <w:r>
                                                <w:rPr>
                                                  <w:kern w:val="2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  <w:rFonts w:eastAsia="Times New Roman" w:ascii="Tahoma" w:hAnsi="Tahoma" w:cs="Simplified Arabic"/>
                                                  <w:color w:val="auto"/>
                                                  <w:lang w:val="en-US" w:bidi="ar-SA"/>
                                                </w:rPr>
                                                <w:t>هل تعلم أن الصحابي الذي اهتز لموته عرش الرحمن هو سعد بن معاذ رضي الله عنه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Cs/>
                                                  <w:rFonts w:ascii="Tahoma" w:hAnsi="Tahoma" w:eastAsia="Times New Roman" w:cs="Simplified Arabic"/>
                                                  <w:color w:val="auto"/>
                                                  <w:lang w:val="en-US" w:bidi="ar-SA"/>
                                                </w:rPr>
                                                <w:t>2- هل تعلم أن العضو الذي يستهلك 40% من أوكسجين الدم هو المخ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Cs/>
                                                  <w:rFonts w:ascii="Tahoma" w:hAnsi="Tahoma" w:eastAsia="Times New Roman" w:cs="Simplified Arabic"/>
                                                  <w:color w:val="000000"/>
                                                  <w:lang w:val="en-US" w:bidi="ar-SA"/>
                                                </w:rPr>
                                                <w:t>3- هل تعلم أن الجرادة تمتلك (900) عضل مستقل.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2"/>
                                                  <w:b/>
                                                  <w:szCs w:val="32"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0"/>
                                                  <w:szCs w:val="32"/>
                                                  <w:rFonts w:ascii="Times New Roman" w:hAnsi="Times New Roman" w:eastAsia="Times New Roman" w:cs="Arabic Transparent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v:group>
                                    <v:group id="shape_0" style="position:absolute;left:70;top:0;width:11495;height:3855">
                                      <v:shape id="shape_0" fillcolor="white" stroked="t" o:allowincell="f" style="position:absolute;left:5896;top:0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40"/>
                                                  <w:szCs w:val="4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حسن الخلق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40"/>
                                                  <w:szCs w:val="4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وحسن الخلق معناه أن يتزين الإنسان بكل الصفات الإنسانية الجميلة كالدين والحلم والصبر والعفو والمروءة والكرم والأدب والتواضع والمعاملة الطيبة مع الآخرين وغير ذلك من الصفات الكريمة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70;top:0;width:5668;height:385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8"/>
                                                  <w:b/>
                                                  <w:szCs w:val="28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الحديث الشريف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36"/>
                                                  <w:b/>
                                                  <w:szCs w:val="36"/>
                                                  <w:b/>
                                                  <w:bCs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عن معاذ ابن جبل رضي الله عنهما عن رسول الله صلى الله عليه وسلم قال :"اتق الله حيث ما كنت واتبع الحسنة السيئة تمحها وخالق الناس بخلق حسن"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1"/>
                                                <w:ind w:left="0" w:right="0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rFonts w:ascii="Liberation Serif" w:hAnsi="Liberation Serif" w:eastAsia="Noto Sans" w:cs="Noto Sans Devanagari"/>
                                                  <w:lang w:bidi="hi-IN"/>
                                                </w:rPr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  <v:group id="shape_0" style="position:absolute;left:71;top:11933;width:11495;height:3855">
                                  <v:shape id="shape_0" fillcolor="white" stroked="t" o:allowincell="f" style="position:absolute;left:5897;top:11933;width:5668;height:3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الحديث الشريف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45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Cs/>
                                              <w:rFonts w:ascii="Arial" w:hAnsi="Arial" w:eastAsia="Times New Roman" w:cs="Simplified Arabic"/>
                                              <w:color w:val="000000"/>
                                              <w:lang w:val="en-US" w:bidi="ar-SA"/>
                                            </w:rPr>
                                            <w:t xml:space="preserve">  قال رسول الله صلى الله عليه وسلم :" كلمتان خفيفتان على اللسان، ثقيلتان في الميزان، حببيتان إلى الرحمن: سبحان الله وبحمده، سبحان الله العظيم "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bCs/>
                                              <w:rFonts w:ascii="Arial Black" w:hAnsi="Arial Black" w:eastAsia="Times New Roman" w:cs="Arial Black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71;top:11933;width:5668;height:3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حكمة الصباح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6"/>
                                              <w:b/>
                                              <w:szCs w:val="36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1- </w:t>
                                          </w:r>
                                          <w:r>
                                            <w:rPr>
                                              <w:kern w:val="2"/>
                                              <w:b/>
                                              <w:bCs/>
                                              <w:sz w:val="32"/>
                                              <w:szCs w:val="32"/>
                                              <w:rFonts w:ascii="Times New Roman" w:hAnsi="Times New Roman" w:eastAsia="Times New Roman" w:cs="Simplified Arabic"/>
                                              <w:color w:val="auto"/>
                                              <w:lang w:val="en-US" w:bidi="ar-SA"/>
                                            </w:rPr>
                                            <w:t>عند تغير الأحوال تعرف معادن الرجال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2"/>
                                              <w:b/>
                                              <w:szCs w:val="32"/>
                                              <w:bCs/>
                                              <w:rFonts w:ascii="Times New Roman" w:hAnsi="Times New Roman" w:eastAsia="Times New Roman" w:cs="Simplified Arabic"/>
                                              <w:color w:val="auto"/>
                                              <w:lang w:val="en-US" w:bidi="ar-SA"/>
                                            </w:rPr>
                                            <w:t>2 الصمت سيد الأخلاق</w:t>
                                          </w:r>
                                          <w:r>
                                            <w:rPr>
                                              <w:kern w:val="2"/>
                                              <w:b/>
                                              <w:bCs/>
                                              <w:sz w:val="36"/>
                                              <w:szCs w:val="3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v:group>
                              <v:shape id="shape_0" stroked="f" o:allowincell="f" style="position:absolute;left:8125;top:3229;width:89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2380;top:3325;width:1079;height:6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8124;top:7287;width:89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2279;top:7297;width:89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8077;top:11190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982;top:15207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46;top:15254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65;top:1121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0490</wp:posOffset>
                </wp:positionH>
                <wp:positionV relativeFrom="paragraph">
                  <wp:posOffset>7200900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7pt;mso-position-vertical-relative:text;margin-left:4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 Black" w:hAnsi="Arial Black" w:cs="Arial Black"/>
      <w:b/>
      <w:bCs/>
      <w:sz w:val="28"/>
      <w:szCs w:val="28"/>
      <w:bdr w:val="dashSmallGap" w:sz="8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16:00Z</dcterms:created>
  <dc:creator>bohaidar</dc:creator>
  <dc:description/>
  <cp:keywords/>
  <dc:language>en-US</dc:language>
  <cp:lastModifiedBy>sare2007</cp:lastModifiedBy>
  <cp:lastPrinted>2004-11-23T23:30:00Z</cp:lastPrinted>
  <dcterms:modified xsi:type="dcterms:W3CDTF">2010-09-30T09:16:00Z</dcterms:modified>
  <cp:revision>2</cp:revision>
  <dc:subject/>
  <dc:title/>
</cp:coreProperties>
</file>